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عجا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</w:p>
    <w:p>
      <w:pPr>
        <w:pStyle w:val="Normal"/>
        <w:ind w:left="-1054" w:right="0" w:hanging="0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اقلاني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خ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ًلً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ِيد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َج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ِرْ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ن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ً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ي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ذِر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ِلِ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غَا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قَاب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ا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َذْ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حْز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ْدِ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أَخَذْت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َاب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كَ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غْ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ُ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ْ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ب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يل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حيم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َف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درَج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اد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نْ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اقِ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ظ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ِم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أ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ي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د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ُوا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كَبّ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ر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ح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با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د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رَفُو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َ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سَنَ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َّم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ي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ّ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ذِ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أعْ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ُ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َو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ن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ذَر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ِ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مُود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زَع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غ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ِب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قَامُ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ا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ز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شِرو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غ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يم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ِنَ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َ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ِه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جَم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ّ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جم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رَبِيّ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َي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ت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ين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رْق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عَالَ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ي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محُ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لمَاتِه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و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ص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دَاءَك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ِين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ِ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ِكَافِرِ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َر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رَي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ع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ِي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جِي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ّ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ً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و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ْ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د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ر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ف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مان</w:t>
      </w:r>
      <w:r>
        <w:rPr>
          <w:rFonts w:cs="Traditional Arabic"/>
          <w:sz w:val="36"/>
          <w:szCs w:val="36"/>
          <w:rtl w:val="true"/>
        </w:rPr>
        <w:t xml:space="preserve">?..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اق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ر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خ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ا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تُنْ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دّ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ٌطْ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ين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ُل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اط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َّوَّل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ح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ر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َّوَّل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جْنُون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فَت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ح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صِر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ئ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ارِك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اع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جْنُون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ّ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فْ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ر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ُور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اط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تَب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ِيلا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حُو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ضِيَ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ا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بذ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ّ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ج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َ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ثْ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نَز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ا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ذ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قُون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يْ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ث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ر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افِظ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ِك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قَوْم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ئَلُو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ُد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لْمُتَّقِ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تَشَابِ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ثَانِي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شَع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ش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?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ج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ا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رف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???????????????????????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ك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????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لط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طُور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قِع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فِع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أَعْ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ذَرْت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ِ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ُود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َج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ِرْ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ِغ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مَنَه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ّ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ا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مكن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ش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ّ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س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كْب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ح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ثَ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شَر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رف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ر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جا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ِلس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صاح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ن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ج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ت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ظْه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ُو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ث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ي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والشاهج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ح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س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ح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ُغْلَب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حْش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هَادُ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د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ئِفَت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د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صي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ُط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مِين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رْ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ْطل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َر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َقُو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سْتَ</w:t>
      </w:r>
      <w:r>
        <w:rPr>
          <w:rFonts w:cs="Traditional Arabic"/>
          <w:sz w:val="36"/>
          <w:szCs w:val="36"/>
          <w:rtl w:val="true"/>
        </w:rPr>
        <w:t>"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ل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وه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س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شَابِ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ثَانِي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شَع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ْ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ج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ا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ي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ؤ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نا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ج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صو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ِ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ّ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ـلـبـاب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ع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عل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ـنـاءَ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ز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ـبـاب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ـيل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ـنَـوَّرَتُ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بِـ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ـقـبِـل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ارة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ـول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ال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ضع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ـتـوت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ّ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ـتـغـول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ت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ـ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ـزِل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مت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ـعـل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ش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ـ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لها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ـ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ـيق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فّـر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ن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دت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وا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ه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س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ْسِفُ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وم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اتـ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َـل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يشُـو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ج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أنـهـم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ط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ـات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ُّو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َّس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ِر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م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َباتِـه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ز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ض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ب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آ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ٌ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ِتُوا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ّ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ذِرِين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ج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د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ياق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ي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ف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ج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ج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ر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اطيل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و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وس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مهم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ر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ج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مه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شديد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تح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ت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طب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د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غ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و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ج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ت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ر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لْمُخَلَّفِي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عْ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ُد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ل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لِم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غ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آ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غْلِبُون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َيُه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ُ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دْخُ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لّقِي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قَص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اف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د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ئِفَت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َخلِف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خْ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يُمك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ُبَدِّل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ْن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رُج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ِيُظْه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اء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نَاء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فُس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تَه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اذِب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ه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ً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مَنّ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نّ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همْ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ُط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مِيِ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رْ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ْطِل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ان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ْ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هِدِ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نْ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ذَ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لَم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ص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ج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ع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ْآ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لشُّعَ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وُ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ِيم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عر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ت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يه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عَدُ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ِف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واب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َدَ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سِيات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ك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ـوف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ز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ح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زَا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ك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م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تَزكْ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س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غ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زُق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سِب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رب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دَانِ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اَلُهَ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ذُلِّل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ُوف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لِيلا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ت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يحان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قي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ـلالُ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ُلّ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ُوف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ـذْلِـيل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يُخْز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صُر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ِ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وِّقُ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ـزار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ا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ّ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ذ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ّ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ع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ِم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ل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د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لـب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ِذّ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ـد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ع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ـيمـ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ؤ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سليم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هو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ق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رني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لْعَادِ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ُورِ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حَ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لذَّارِ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ْو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حَامِلا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قْ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جَارِ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رضو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ف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ط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وك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ك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ه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َّ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ه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ـ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س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فى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فّ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بطـ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س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ـو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س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س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ـو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س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ـ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ُ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ـد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ـ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ـلـ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ف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ِ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ك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جِع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حْ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ئع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ائ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س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"?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ذ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ذ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ط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ط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شَك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ج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ب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ُرَيْ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عُ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َى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ن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ـالِـ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خ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آ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ز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ئ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ق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مَر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ْر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س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ه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ه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التَّوْر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ْنج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َنْب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بِ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مت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ز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ْثُو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س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رْ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طِ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ِ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ص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لْ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ِ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اح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ن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ل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ثرو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ا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رو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ستدل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ج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اً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رضو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ّ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عار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خْف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شْت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آ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ل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ظْلِم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م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ة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يْأَ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ص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يَّ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ِ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هَّار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بت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ة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ِمّ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حرص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ِ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َ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ل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أرد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شر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أَ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تِج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ِمّ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ي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سن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ف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ز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دَ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د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ِبّ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ْو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ف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ما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َف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ُ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ائ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فَهَر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ِ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ام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َ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تر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ِ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س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تِ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ت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نْجر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يْكَ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ب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ح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ُقَلَّ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ِي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د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بـ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ل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ر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بّ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حاظ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ُ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ـعَـدَّاه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َي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س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َق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د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َؤ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ُ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تَط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ضُّ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ؤ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ي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فل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ش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دُو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شْت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باً</w:t>
      </w:r>
      <w:r>
        <w:rPr>
          <w:rFonts w:cs="Traditional Arabic"/>
          <w:sz w:val="36"/>
          <w:szCs w:val="36"/>
          <w:rtl w:val="true"/>
        </w:rPr>
        <w:t xml:space="preserve">" " </w:t>
      </w:r>
      <w:r>
        <w:rPr>
          <w:rFonts w:cs="Traditional Arabic"/>
          <w:sz w:val="36"/>
          <w:sz w:val="36"/>
          <w:szCs w:val="36"/>
          <w:rtl w:val="true"/>
        </w:rPr>
        <w:t>واخْف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شب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بائِن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حُل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ز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َقَّب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بـسـ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ْ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نّ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َش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ب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َوسِن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ي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َ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كبُ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َامِعَ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ـم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سامِع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عو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َرْب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م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سام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د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وي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حْـجَـر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َّصَ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و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ـتـكـنـت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كه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ـام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ْح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فُ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شَآ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ح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أَعْلاَم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َأَنّ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ْ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كْنُون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دُولُ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ـتَـلـ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ط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ـلـبِـه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َرد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ك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مِّـه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َضَاع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ُنَ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مَع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ُهْ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ُر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واحِـلُـهْ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َمَ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ُم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ُم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ربُه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ه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ْفَر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درك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درك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َتن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ِرُ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ـعـلَـ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كالده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ُصِ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خل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ى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ـرب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ـكـان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ـع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س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ه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ثو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ـائِلُـ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د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َب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فُ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َلَب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ْ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نجِّي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رَب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م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ض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ص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يّ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ك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ن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ازِ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ـلَّـق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ثْن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ـ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ب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ظـر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ِك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قَوْمِك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ِبْ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بْغَة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شتَر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لا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هُد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جارَتُهُمْ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لو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ِر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ن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ـ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د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ظ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ُوق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ُّفّ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باح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زو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بِه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حم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ثمُ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خ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ث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ِى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ـدَم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َل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زِيد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ت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ك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فِي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يَّ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ظ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ماثل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د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خ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م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جَنّ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ْـذَمِ</w:t>
      </w:r>
    </w:p>
    <w:p>
      <w:pPr>
        <w:pStyle w:val="Normal"/>
        <w:ind w:left="-105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رب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سهم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ش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تَّ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حُهُمْ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طقْ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َّت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م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ف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ر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ـي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ع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ي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ر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ثِيا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هِّ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ـ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ـول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زا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ابق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م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ة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ول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ل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ل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صا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ُر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ز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قِ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َمَع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ابق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ط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وْ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س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هو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ري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نُبِّئْت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هل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ؤ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ام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ـ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آ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ِ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ُّك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ـ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ين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طِس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ديد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نـ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ـتـا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د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ق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ـ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ـر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ُ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زمه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ـب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هـار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س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لي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نب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ـ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ب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ِر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ع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ت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ظُ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ي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ُر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ُرَج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أ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ُن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زيز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جني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نس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أَق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ِّم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أَسْل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ُ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ِ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ان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ُلُ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ْن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ه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أ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سَ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ِف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ُو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ُ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ُم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ُ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ك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اج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ُرُو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ف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ـعـن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ا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فك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نَف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ـاؤ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َل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لوح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ُ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و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ه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ُ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ـجـ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ـوح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ث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ريح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قب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م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لت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ذِيّ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فـاعـ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ف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ه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ِقو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ِ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ح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ـو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صـم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ي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ضب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نَ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ب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نَ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و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وار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س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َا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أ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ير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ـطـر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ْر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ْـر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أما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د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ـرّ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رّ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ْ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ُور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عْجِلُون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ب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ابل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ـ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ديقَـ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دي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طْـفَـ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رك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ئبْ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ّ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رَ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ِم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أَرُو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ِهّ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زن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رُوج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شْهُود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وا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لَ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ـم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ّ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دائ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اه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ت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ُ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ع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ـاوِعـيهـ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َ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ك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شار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ظ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عـم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َّب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يّ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باه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ب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ي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ب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ّ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َ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ك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نُتب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ل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ار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ْ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ه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ـأنـم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ه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ْل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ي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ِـ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بـل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عـدو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اؤن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س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ول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ـول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دحة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م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كـبـارِ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ـر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ـ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ـود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غا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ص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بائن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حل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شيح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ش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لـل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ُ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لآخ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تَفْت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سْحِت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ر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ُ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مُ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و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ِن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ج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ِ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ـمـ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صـد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ْ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جاوز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يقُـهـ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َح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طِع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ْ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ـومَـهـ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ِ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ـد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يوبَـهـ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شد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ُّ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ج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ـعـد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ديتُـ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د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ُما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يَاؤ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غ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ون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ُماَت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ـجـم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رَج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تم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هـم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ي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ط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صي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ص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ـ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ت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سـكـر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ُ  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                            كَسَوْ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ْ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ار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ص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ص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لِ              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ـ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حـو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ص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ْصِر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ْوَان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دّ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ِر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جْنُو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جْ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ن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شَهِي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شَدِيد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لطّ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طُور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َّف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اف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قِر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س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وههٍ                   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ول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ل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ل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لتفات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ِّع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ـى             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مةٍ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سُ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مُ</w:t>
      </w:r>
    </w:p>
    <w:p>
      <w:pPr>
        <w:pStyle w:val="Normal"/>
        <w:ind w:left="-105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             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            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    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ـن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جو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ـ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ن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مْكُ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صار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هب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مّ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لَ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و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ذيي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ي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ـدن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ش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ن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رَ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ٍو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ك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ــذُنـــابـ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ـــابــــــ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ــــــلـــــــقـــــــواد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ذ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َعاً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ْسِد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ّ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جعَ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عَ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طئ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طرا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مَ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لائ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بِرُو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كرا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ا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ُو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ثناء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ه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ئب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ــ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ــمـــلــ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ـــلاقُـــ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ـــ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ـــــ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ــ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ـــقـ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ــمــ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ــاقـــــــي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َه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ّ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ــحـــلـ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ـ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ــعـــ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ــهـــيب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رم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اد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َ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خش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ف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سـيءّ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ِن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ي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ق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ي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دعي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ُوب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ب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ق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ش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ش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ش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ن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اج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ج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ط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ق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ق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ع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ُ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ّ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حب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ْ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مرؤ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ظ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ري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ض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ُز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جن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تـعـقـي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ك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ر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بـعـي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س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ش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ى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م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ب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بـار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زد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ـن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س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س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دال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د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سي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ظو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ا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و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اح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</w:p>
    <w:p>
      <w:pPr>
        <w:pStyle w:val="Normal"/>
        <w:ind w:left="-105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ا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س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ي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زد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ب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د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د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بوعو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ـادهـ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ت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ـنـآدهـ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أنـم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َّع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يه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ي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ج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</w:p>
    <w:p>
      <w:pPr>
        <w:pStyle w:val="Normal"/>
        <w:ind w:left="-105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ر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ش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ح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م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ي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ع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ض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ط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ط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ُو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تّـ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ـسَّـاب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ها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اح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قت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ز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ؤ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نصر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ليأخ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ت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ت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ل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ُ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واه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ُرْ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ِ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ِ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نَ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ث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لِم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ْلَمُ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ِ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طِئ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زَّ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ظ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جر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ُه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تُه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ل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ؤ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يبل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َ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ّ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نْثَى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ُلَقَاء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َض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لا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ل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م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"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ض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لف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َ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ُن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لَ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ط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يأ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ُ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د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َّ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مي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يط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س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ر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غ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ضبو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غاء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ت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ين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مون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سَ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ل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لِب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خذ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ألُ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فّ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ذ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ذا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ه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ل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ش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ه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َ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غ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ع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َّ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مّ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ـزَّق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ِ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ث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س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و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ب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سُ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ّ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ت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ع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ع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م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ُ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ع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ل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ب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اق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تي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ك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َ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ُ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تُوّ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ؤ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د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ع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ك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ع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فض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غ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ك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دان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تهـ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د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ُ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م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ظـالـ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ص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أمـ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دابـ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د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دق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م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أنشدو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هـب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ــوارد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ـو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اب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اض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ـر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ث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ـزِّ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رق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ـ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صـعـق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ـيابـهـم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ـق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يص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ود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ود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ِ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ج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ط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ح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ح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خ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ب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ضف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فد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د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ب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ص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ح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ح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ب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ق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ن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و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وئو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ا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قي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قت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د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رضت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و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د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ه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ل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ِق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مَ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تُوض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ِقْ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ُ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َ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مـأَ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ك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ك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وحوم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توض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مقرا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رح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و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ل</w:t>
      </w:r>
      <w:r>
        <w:rPr>
          <w:rFonts w:cs="Traditional Arabic"/>
          <w:sz w:val="36"/>
          <w:szCs w:val="36"/>
          <w:rtl w:val="true"/>
        </w:rPr>
        <w:t>?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م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ت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ت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س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ضل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ـيهـم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ى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ـمَّ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بـ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ـهـراق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وَّل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و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دأ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ٍ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وير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رت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أسَ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و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فُ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ُ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ـابة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َ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ـ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الـح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دا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ـلْـجُ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ر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ت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مَّلِ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مِ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شح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ُد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ق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َّ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ه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ج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ه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ك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ي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فت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ق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ضي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ع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د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ـنَـيْزَ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جلـ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ي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ن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عـ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َقَ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ْزِ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ز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ن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ل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يط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د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َ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ع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َّ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رِضع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له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ئ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غـي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ج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ه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ع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د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س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غاز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خ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ِشِ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ـ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ـوَّ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عـذرت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لـف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ـحـلَّ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ً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يوم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ا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تـدلُّـل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ع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م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غ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بَّـ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تـل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ـ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ـع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نيث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نيث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ز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له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ت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ة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ُ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ثي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ـسَ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ف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ضرب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سهم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ش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تَّ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ها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ثِيَا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هِّرْ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خذ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ئ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ش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ي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مذ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ر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ذ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ف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شا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ج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ا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ض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ـاؤُ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مت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جَّ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شر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ِر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أ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ُ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ِش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َّ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ل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س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ُ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ض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ُح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دفـد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فت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ضَّض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اوَلِنـي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ثـ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أن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ج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ل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س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ز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يبٌ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قـ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ا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ط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ـدامَ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تز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َو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صـن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ثِر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ـ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ثـري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ا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ك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ـمْـر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ـ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ثر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ُم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دَّد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ك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ه</w:t>
      </w:r>
      <w:r>
        <w:rPr>
          <w:rFonts w:cs="Traditional Arabic"/>
          <w:sz w:val="36"/>
          <w:szCs w:val="36"/>
          <w:rtl w:val="true"/>
        </w:rPr>
        <w:t>?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ه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ض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َ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َ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ضِّ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يلة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ش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ن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جَّ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ح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نق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ر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نا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ن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ن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وراءن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ُ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جز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ن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ق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ح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وْ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ُ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ْطَرِ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ت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دعو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عُ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م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ـعُ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زَع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ِئ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ـيرن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وزع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ص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ايلت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ض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خَ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هفه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ـفـاض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ائِب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قو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سَّجَنْـجَ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هصر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ج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بغ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ح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ره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هفه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ر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ص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ـق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ناظ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ف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ـش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ـطَّ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ا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ظ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طف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س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ك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طف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صت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ف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و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د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ير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يت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و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ني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ي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ذ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ذ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ه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ؤ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ُ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ط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دُول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ـتـلـ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ط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ُـلـب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د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ك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جل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صب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ب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ـ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ـي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اصـب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كـواكـبٍ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م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ضاع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اع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قـض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جـ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آي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ـات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نجـر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ب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يك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ِ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بـ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دبـ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عـ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جُلْمً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ـام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ْح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ُ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ب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ا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ح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ي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اء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ع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ر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ب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ئص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ف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صا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و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د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ص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ص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ّ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ز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يد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رَأي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شِ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تَصَدِّ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ْث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ضْر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كَّروُ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ج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ِع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د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ش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َن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".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ن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يمَا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تَقِيمٍ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ن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ك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ِدِنَ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ت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ُور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ل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لف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ُور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ا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صْب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ب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ك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آ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ل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ظْلِمُو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ش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سْتَق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عُرج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ِيمِ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rFonts w:cs="Traditional Arabic"/>
          <w:sz w:val="36"/>
          <w:szCs w:val="36"/>
          <w:rtl w:val="true"/>
        </w:rPr>
        <w:t xml:space="preserve">?.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لَ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ثو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ت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ه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طَل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عَّلَّ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ب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َّ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ع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ذ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طَل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لْ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ز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و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مِين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ف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ْت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ل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َفْت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طِ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هَدُون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ظُ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ُرِ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ء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ُرِ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ه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rFonts w:cs="Traditional Arabic"/>
          <w:sz w:val="36"/>
          <w:szCs w:val="36"/>
          <w:rtl w:val="true"/>
        </w:rPr>
        <w:t>...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سَد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ِز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ّذِل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أ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ر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ي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س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اد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عَ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ضْع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ناءَهُ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سْتَحْي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َهُ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سِدِي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ؤ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ؤ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ن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ظ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ن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م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ُضْعِ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ْع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ْع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ثِين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بت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ْبتَ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َة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يب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س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س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سِد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ر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تَا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rFonts w:cs="Traditional Arabic"/>
          <w:sz w:val="36"/>
          <w:szCs w:val="36"/>
          <w:rtl w:val="true"/>
        </w:rPr>
        <w:t>: :</w:t>
      </w:r>
      <w:r>
        <w:rPr>
          <w:rFonts w:cs="Traditional Arabic"/>
          <w:sz w:val="36"/>
          <w:sz w:val="36"/>
          <w:szCs w:val="36"/>
          <w:rtl w:val="true"/>
        </w:rPr>
        <w:t>و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شَت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كِنُه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ك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يل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ث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خَسْف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د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ُر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تَصِر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جَع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اً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ا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بَعُو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أَخْرَجْنَ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يُو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ُو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ق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رَث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ْبَعُ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رِقِي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ْر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ص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فَلَق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َّو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ظِيم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ن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رّ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ِي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ذِر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ِ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ص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أَنْذ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ِير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قْرَب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ف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ح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سَ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ل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لِب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ص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ل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طْو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ِير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ب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َذّ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حْز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سُولِ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أْخُذُو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د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دْحِ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ْ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ّ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ه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سُو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أْخُذُوه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ة</w:t>
      </w:r>
      <w:r>
        <w:rPr>
          <w:rFonts w:cs="Traditional Arabic"/>
          <w:sz w:val="36"/>
          <w:szCs w:val="36"/>
          <w:rtl w:val="true"/>
        </w:rPr>
        <w:t>? 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ج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ل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اَخَذْت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َاب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و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مِن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ضّ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م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ْماً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ّ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ذَك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ِيب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س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ا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نْ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َلا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ِز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مَ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هَّار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ل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نْ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َّلا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َرِز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ا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ب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أَنذِ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زِفِ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اج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ظِم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ًم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ِ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اع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ئ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عْيُ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ُدُو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ِيء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س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ِير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اق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يات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سْئ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بَا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وَار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لِّب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لِّمُون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َك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ذ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ب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تُوب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ر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إِنْجِي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ُر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مَعْرِو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ر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ائِث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ْر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غلا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زّ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ص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ب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َ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لِح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ّ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َسَدَت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فُو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ئ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أَل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الَمِين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رق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مَ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َّتخ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ي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لك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ر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لصَّاف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ّ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زَّاجِ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ْ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تَّالِ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ه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حِ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واكِ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فْ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ط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رِ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َّمّ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عْلَ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ْذ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حُ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ِ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ْب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قِب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تَشَابِ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ثَانِ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َقْشَع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ُوب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ل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ٍ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ق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د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ي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ي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و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ِيم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ت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ئ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اطرهم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،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تَشَابِ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ثَانِ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َقْشَع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ُوب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ل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ل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هام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ظه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م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ص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ثو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ط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ص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ت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ت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ج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ِلاَف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رْآ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جٍ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ِت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شَابِه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ِل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ي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آلى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آ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ث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س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ي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ْ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ـفِّـظ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ا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وَا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َّا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لاَتُكُم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ل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ذ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ل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ل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ص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جه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وسه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تي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شد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ـدائ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عز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ا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و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ِّ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ائ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ب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ُر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ِير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آ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ّ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ي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ذ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ِنْ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أ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َ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ج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ْنَ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ل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ض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ن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سَّنْ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ـنَّـمـ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ذع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ْدل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و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ـاق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عـام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صـافـ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ذَّبـ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د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ج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ب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ّ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ض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يا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ت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ـ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زْ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ـهـت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دَّا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ع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واكـر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ْ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ـانَ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سـقَـا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ـلةَ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نَّه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ـرو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ي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س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فَ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َن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ـ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َيَّ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و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ـو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عـالـ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جـ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ـزالِ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َدخَ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ـن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ل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خ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ِّ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ِ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أص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ِحالِ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َح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ـي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ِقَت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نَق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ن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ُن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ش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ل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لْش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ـوِل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َمْل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ُ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ج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تغر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ما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نت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بنت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ئ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ت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ا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ئ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ا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صبح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ظـر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رِّ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رِّ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ِب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رّ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غَرِّب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كَأََ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خْط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حِيق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خذ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اط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ـ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خـتـلـ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تـكـري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ـجـ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ـالـــنُـــسُـــكِ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أنه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هقمرٌيكر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اذ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ـ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ـتـب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عر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َب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ُ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ق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ِز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ـنْ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َـربَـ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وَّ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نَّب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ـتَـه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قَب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كَـبـ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كر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هفه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ِـنًـه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ـس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شفِه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َج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اربَ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نس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ك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ن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ام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ت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ج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ـي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ـقـبـل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ـع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تدت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ضُـلَّ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و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َوْبَرِ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رِ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ذ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ز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ر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ش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ش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ـ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اج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َس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ك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ـح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َ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ُن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ـن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ن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ط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طـح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يْلَ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بـذ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بّ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ص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َيَّ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و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ص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لد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ُحْسِـن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ـجْـمِ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ـ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عُـذَّ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ف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ِ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ـظـ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تَّـيم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ـز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ق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ـأَ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اق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ج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ظ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دمـ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ـضُ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َر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ْ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ـربة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كْحَ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ك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لْشُّع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ُون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ِيم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ر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ـدحْـ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ور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دح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غ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ـجّـل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جَّ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لهيك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ـبـنـ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ز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اع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ـو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وا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ُرسْتَمَـ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فـارس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دُو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ُبَّ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مـوك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ي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ض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جْدَ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وج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قـت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أنـم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ُ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ـوَصَّ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ـدَوَ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ـو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د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ا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رق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تو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قت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ء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ص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ع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ـيل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وْرَد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َ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ثُ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َّ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َـيُوفْ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م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غ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خ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َن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ُرْ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ْبَ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ـاغ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ـل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ز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اغ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ع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او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ْنِ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خَّ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اتـم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ذ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ْتـ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حَـل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ُ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حَ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ئ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د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اض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َفَضِّ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د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َّ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لل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ُم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ل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َذَب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بُ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ـوَّ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ت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يف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الب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ـ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ُ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جَ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ـ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عـد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تـهـل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ض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ةُال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خ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ز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ّر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ن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ُصْـل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ضاب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ث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نا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الُ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فو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فَ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ظـلـم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ـه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ط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قَ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ب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ا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ب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دعي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ضر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د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َّغ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عـل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عتق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دع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يون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بِ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ر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ؤا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ك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ُر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ُـنَّ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ـقِ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ص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ـدِ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ـوقـ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ـ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ـرب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نـجـد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يَّ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قَـيتَـ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يد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ص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لس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د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َل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َ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مرِ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ـال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هريّ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ـ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َ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لزح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ز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ْلة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ه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ــ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ـــض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ــذبـــ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ك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م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ن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ء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حه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مْصَا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ـين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ـن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ـفـو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ر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دّ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ع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نـو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ـواع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ار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عـ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قُـيو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َرتَـ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ـهَـ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شـ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سـتـبـي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ش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ـ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عـيو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ر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رون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ج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ـعِـي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ط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قـرين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ـحـ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ضـرب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م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ـطَـ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ـين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ب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د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ر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ي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ق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ات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غ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َل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لّ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ُل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عْب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ي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ِز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شَرْنَ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غَاد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لْزَ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ه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ضِ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َع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َ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ار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كار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لِب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اي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مِن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لِب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ق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ن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ِ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ف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ِي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Cs w:val="36"/>
          <w:rtl w:val="true"/>
        </w:rPr>
        <w:t>:: "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سِئ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ْر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ص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ف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طَّو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ِ</w:t>
      </w:r>
      <w:r>
        <w:rPr>
          <w:rFonts w:cs="Traditional Arabic"/>
          <w:sz w:val="36"/>
          <w:szCs w:val="36"/>
          <w:rtl w:val="true"/>
        </w:rPr>
        <w:t xml:space="preserve">"... </w:t>
      </w:r>
      <w:r>
        <w:rPr>
          <w:rFonts w:cs="Traditional Arabic"/>
          <w:sz w:val="36"/>
          <w:sz w:val="36"/>
          <w:szCs w:val="36"/>
          <w:rtl w:val="true"/>
        </w:rPr>
        <w:t>وت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أ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ون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ل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ي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ص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ص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ب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?????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ظ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ذ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ذب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ش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ك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ن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َ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ب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ف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ز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لغ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ي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لْ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لْ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فَت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ت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ف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لغ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تي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تيماً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فر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ذا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اد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لالا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ت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ت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طر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ج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ؤ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جا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سْأ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رْيَة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ط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ي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ّ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َ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ة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ح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ْ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ُوّ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ي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هِ</w:t>
      </w:r>
      <w:r>
        <w:rPr>
          <w:rFonts w:cs="Traditional Arabic"/>
          <w:sz w:val="36"/>
          <w:szCs w:val="36"/>
          <w:rtl w:val="true"/>
        </w:rPr>
        <w:t xml:space="preserve">".. </w:t>
      </w:r>
      <w:r>
        <w:rPr>
          <w:rFonts w:cs="Traditional Arabic"/>
          <w:sz w:val="36"/>
          <w:sz w:val="36"/>
          <w:szCs w:val="36"/>
          <w:rtl w:val="true"/>
        </w:rPr>
        <w:t>وإط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شب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ر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ي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ظَمْ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م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ف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َّة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نْع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خْرُ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زَّيّ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ا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أَمْس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ص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تَمِّ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ّأ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ج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عِر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ْنشَق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ْ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دِّهَان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ْ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ي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َاخُ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َاثُ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وْلا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يْ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ِي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فَر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طَامَ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جَن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ض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ّ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ر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ا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مَث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هَث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ج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وِيَة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ّ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نْكَ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َ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ه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ي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نْكَبُوت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شَآ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ْلأَعْلاَم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ص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فَخَّارِ</w:t>
      </w:r>
      <w:r>
        <w:rPr>
          <w:rFonts w:cs="Traditional Arabic"/>
          <w:sz w:val="36"/>
          <w:szCs w:val="36"/>
          <w:rtl w:val="true"/>
        </w:rPr>
        <w:t xml:space="preserve">".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عار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قَد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ثُو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اصْد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ر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غ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يَ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َبُ</w:t>
      </w:r>
      <w:r>
        <w:rPr>
          <w:rFonts w:cs="Traditional Arabic"/>
          <w:sz w:val="36"/>
          <w:szCs w:val="36"/>
          <w:rtl w:val="true"/>
        </w:rPr>
        <w:t>"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مَحَو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صِرَة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ذ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مَغ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هِق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م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آ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ل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تَوَ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ْ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ِيض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زَارَهَ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لصّ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فَّس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سَّتْ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أْس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رَاء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نَبَذ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ِهِمْ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ت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ا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ِيدَ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َصِي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مِدِي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ِيم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دَاعِي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رَاج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يرا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ل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ِك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نُذِيق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ْبَر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ضَر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انِهِمْ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ِ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اؤ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ؤ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فـر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ع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ل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ش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مـيمُ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م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م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ِيم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ُه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ديم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ؤ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لاؤ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ت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ت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ع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واص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س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زا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زا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ت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ك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ثو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ن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نج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صَرَ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بَهُ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خ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قَل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بْصَار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صريف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ص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ضمي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يم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الغ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َال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ء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ْيَان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عِد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ّ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اطِ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ا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ٍ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رَّحْمَ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َا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َا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ِبْيَا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ء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ِلِ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ين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ه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ط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ط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ج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خ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رفـن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ِر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ق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َّـدِي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فر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ار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أن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ُ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ـر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ف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خا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وح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حْ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َّا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ـل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زيد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ـ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ريدُ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ـ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ـي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تـت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ـود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ـرغـبٌ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ى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ـرُم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َ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ُ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َرَى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خ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غـار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ُـذْر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ـيعة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ـ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ح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ـيتُـ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ـ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لُّـه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ش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ـتـ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غ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ـنـى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ن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ـر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فُور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فْ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مت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يح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ل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ا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و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ـنـوب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ُ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ـطـوب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ن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ـ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ـجـي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شـ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ـلـح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ـب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ي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ـو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شُـهُـ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ـدي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ـ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ـال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ق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ـري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ُـ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ـي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ج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ب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ـ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ـمُـول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ط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أس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ر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ـ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َ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صـلـيب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اذ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ي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ـ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ـيب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ي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ذنـوب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ـرٍّ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ـوبُ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دم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لك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دّ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حلُ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لكو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اً</w:t>
      </w:r>
      <w:r>
        <w:rPr>
          <w:rFonts w:cs="Traditional Arabic"/>
          <w:sz w:val="36"/>
          <w:szCs w:val="36"/>
          <w:rtl w:val="true"/>
        </w:rPr>
        <w:t>: 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ل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نْج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ن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د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فَن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ُ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رِف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َّلَمت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رِكُون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ْه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أَخِلاَّ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تَّق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ر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ط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م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ير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د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ْرَ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شِع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ظ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يّ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ف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ه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نف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لذ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عْي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ّ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ُو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ذ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َسَدَتا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أَسِر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ه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دُ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ِير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ف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ا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ائ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غ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ن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جاز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يغ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? 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ق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ئ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مِّر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ذَك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ء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ِير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ز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جَم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ِّ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أَعْجَم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ربِيٌّ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ْي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ٍ</w:t>
      </w:r>
      <w:r>
        <w:rPr>
          <w:rFonts w:cs="Traditional Arabic"/>
          <w:sz w:val="36"/>
          <w:szCs w:val="36"/>
          <w:rtl w:val="true"/>
        </w:rPr>
        <w:t xml:space="preserve">".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ْي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ذ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رق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إ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لِمَاتِه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ت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و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جا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ا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ثَّر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ت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راق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ف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ز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َ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ك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م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ا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قـيم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ـ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ـه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ِ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ت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ـوام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ـنة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هـا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بـقـرُ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س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ش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صَّ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ص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ّ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ش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لّ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و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ّ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و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ائ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دٍ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ث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ج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ظ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ر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ل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ذَك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لبَاب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كَذ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ُ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ي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ن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ُض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د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َاً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َز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َيَاطِينِ</w:t>
      </w:r>
      <w:r>
        <w:rPr>
          <w:rFonts w:cs="Traditional Arabic"/>
          <w:sz w:val="36"/>
          <w:szCs w:val="36"/>
          <w:rtl w:val="true"/>
        </w:rPr>
        <w:t xml:space="preserve">".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t>22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t>229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54" w:right="0" w:hanging="0"/>
      <w:jc w:val="left"/>
      <w:rPr>
        <w:rFonts w:cs="Traditional Arabic"/>
        <w:b/>
        <w:b/>
        <w:bCs/>
        <w:color w:val="0000FF"/>
        <w:sz w:val="48"/>
        <w:szCs w:val="48"/>
      </w:rPr>
    </w:pPr>
    <w:r>
      <w:rPr>
        <w:rFonts w:cs="Traditional Arabic"/>
        <w:b/>
        <w:b/>
        <w:bCs/>
        <w:color w:val="0000FF"/>
        <w:sz w:val="48"/>
        <w:sz w:val="48"/>
        <w:szCs w:val="48"/>
        <w:rtl w:val="true"/>
      </w:rPr>
      <w:t>إعجاز</w:t>
    </w:r>
    <w:r>
      <w:rPr>
        <w:b/>
        <w:b/>
        <w:bCs/>
        <w:color w:val="0000FF"/>
        <w:sz w:val="48"/>
        <w:sz w:val="48"/>
        <w:szCs w:val="48"/>
        <w:rtl w:val="true"/>
      </w:rPr>
      <w:t xml:space="preserve"> </w:t>
    </w:r>
    <w:r>
      <w:rPr>
        <w:rFonts w:cs="Traditional Arabic"/>
        <w:b/>
        <w:b/>
        <w:bCs/>
        <w:color w:val="0000FF"/>
        <w:sz w:val="48"/>
        <w:sz w:val="48"/>
        <w:szCs w:val="48"/>
        <w:rtl w:val="true"/>
      </w:rPr>
      <w:t>القرآن</w:t>
    </w:r>
    <w:r>
      <w:rPr>
        <w:b/>
        <w:b/>
        <w:bCs/>
        <w:color w:val="0000FF"/>
        <w:sz w:val="48"/>
        <w:sz w:val="48"/>
        <w:szCs w:val="48"/>
        <w:rtl w:val="true"/>
      </w:rPr>
      <w:t xml:space="preserve"> </w:t>
    </w:r>
    <w:r>
      <w:rPr>
        <w:rFonts w:cs="Traditional Arabic"/>
        <w:b/>
        <w:b/>
        <w:bCs/>
        <w:color w:val="0000FF"/>
        <w:sz w:val="48"/>
        <w:sz w:val="48"/>
        <w:szCs w:val="48"/>
        <w:rtl w:val="true"/>
      </w:rPr>
      <w:t>للباقلاني</w:t>
    </w:r>
    <w:r>
      <w:rPr>
        <w:b/>
        <w:b/>
        <w:bCs/>
        <w:color w:val="0000FF"/>
        <w:sz w:val="48"/>
        <w:sz w:val="48"/>
        <w:szCs w:val="48"/>
        <w:rtl w:val="true"/>
      </w:rPr>
      <w:t xml:space="preserve">                            </w:t>
    </w:r>
    <w:r>
      <w:rPr>
        <w:rFonts w:cs="Traditional Arabic"/>
        <w:b/>
        <w:b/>
        <w:bCs/>
        <w:color w:val="0000FF"/>
        <w:sz w:val="48"/>
        <w:sz w:val="48"/>
        <w:szCs w:val="48"/>
        <w:rtl w:val="true"/>
      </w:rPr>
      <w:t>مكتبة</w:t>
    </w:r>
    <w:r>
      <w:rPr>
        <w:b/>
        <w:b/>
        <w:bCs/>
        <w:color w:val="0000FF"/>
        <w:sz w:val="48"/>
        <w:sz w:val="48"/>
        <w:szCs w:val="48"/>
        <w:rtl w:val="true"/>
      </w:rPr>
      <w:t xml:space="preserve"> </w:t>
    </w:r>
    <w:r>
      <w:rPr>
        <w:rFonts w:cs="Traditional Arabic"/>
        <w:b/>
        <w:b/>
        <w:bCs/>
        <w:color w:val="0000FF"/>
        <w:sz w:val="48"/>
        <w:sz w:val="48"/>
        <w:szCs w:val="48"/>
        <w:rtl w:val="true"/>
      </w:rPr>
      <w:t>مشكاة</w:t>
    </w:r>
    <w:r>
      <w:rPr>
        <w:b/>
        <w:b/>
        <w:bCs/>
        <w:color w:val="0000FF"/>
        <w:sz w:val="48"/>
        <w:sz w:val="48"/>
        <w:szCs w:val="48"/>
        <w:rtl w:val="true"/>
      </w:rPr>
      <w:t xml:space="preserve"> </w:t>
    </w:r>
    <w:r>
      <w:rPr>
        <w:rFonts w:cs="Traditional Arabic"/>
        <w:b/>
        <w:b/>
        <w:bCs/>
        <w:color w:val="0000FF"/>
        <w:sz w:val="48"/>
        <w:sz w:val="48"/>
        <w:szCs w:val="48"/>
        <w:rtl w:val="true"/>
      </w:rPr>
      <w:t>الإسلامية</w:t>
    </w:r>
    <w:r>
      <w:rPr>
        <w:b/>
        <w:b/>
        <w:bCs/>
        <w:color w:val="0000FF"/>
        <w:sz w:val="48"/>
        <w:sz w:val="48"/>
        <w:szCs w:val="48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color w:val="0000FF"/>
        <w:sz w:val="48"/>
        <w:szCs w:val="48"/>
      </w:rPr>
    </w:pPr>
    <w:r>
      <w:rPr>
        <w:rFonts w:cs="Traditional Arabic"/>
        <w:b/>
        <w:bCs/>
        <w:color w:val="0000FF"/>
        <w:sz w:val="48"/>
        <w:szCs w:val="4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58:00Z</dcterms:created>
  <dc:creator>*0*</dc:creator>
  <dc:description/>
  <cp:keywords/>
  <dc:language>en-US</dc:language>
  <cp:lastModifiedBy>*0*</cp:lastModifiedBy>
  <dcterms:modified xsi:type="dcterms:W3CDTF">2004-05-05T18:27:00Z</dcterms:modified>
  <cp:revision>2</cp:revision>
  <dc:subject/>
  <dc:title>إعجاز القرآن</dc:title>
</cp:coreProperties>
</file>